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OPORTO_P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62,744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29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5386"/>
        <w:gridCol w:w="1276"/>
        <w:gridCol w:w="2005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</w:t>
              <w:br/>
              <w:t xml:space="preserve"> (e.g. clouds)</w:t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42670505261145071B8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5/26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10 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508_113340_DLR_6847_PRUTM (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08</w:t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LOS 2,50 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70508_113336_DLR_6847_PRUT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08</w:t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70508_113340_DLR_6847_PRUTM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08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426_113218_DLR_17335_PRUTM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4/2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urinta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ort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16600e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7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ecocq Aureli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ladkowski Audrey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1/01/1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2/02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me difficulties to make the difference between 200 and 3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174"/>
        <w:gridCol w:w="1260"/>
        <w:gridCol w:w="5950"/>
      </w:tblGrid>
      <w:tr>
        <w:trPr>
          <w:trHeight w:val="46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1/0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1/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Arial" w:hAnsi="Arial" w:cs="Arial"/>
          <w:b w:val="false"/>
          <w:b w:val="false"/>
          <w:sz w:val="22"/>
          <w:lang w:val="en-GB"/>
        </w:rPr>
      </w:pPr>
      <w:r>
        <w:rPr>
          <w:rFonts w:cs="Arial"/>
          <w:b w:val="false"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2/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08:00Z</dcterms:created>
  <dc:creator>sirs</dc:creator>
  <dc:description/>
  <dc:language>en-US</dc:language>
  <cp:lastModifiedBy> </cp:lastModifiedBy>
  <cp:lastPrinted>2009-12-04T16:06:00Z</cp:lastPrinted>
  <dcterms:modified xsi:type="dcterms:W3CDTF">2011-02-23T14:46:00Z</dcterms:modified>
  <cp:revision>8</cp:revision>
  <dc:subject/>
  <dc:title>URBAN ATLAS METADATA</dc:title>
</cp:coreProperties>
</file>