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62" w:type="dxa"/>
        <w:jc w:val="left"/>
        <w:tblInd w:w="2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3895"/>
        <w:gridCol w:w="21478"/>
        <w:gridCol w:w="1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Valletta_MT</w:t>
            </w:r>
          </w:p>
        </w:tc>
        <w:tc>
          <w:tcPr>
            <w:tcW w:w="21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6,700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MAGE data used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5138"/>
        <w:gridCol w:w="1350"/>
        <w:gridCol w:w="2345"/>
      </w:tblGrid>
      <w:tr>
        <w:trPr>
          <w:trHeight w:val="23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age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  <w:cantSplit w:val="true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AV2_X_20070508_095627_DLR_6846_PREU (XS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8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uds on some areas</w:t>
            </w:r>
          </w:p>
        </w:tc>
      </w:tr>
      <w:tr>
        <w:trPr>
          <w:trHeight w:val="28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PSM_P_20070722_095414_DLR_7940_PREU (P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2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80" w:hRule="atLeast"/>
          <w:cantSplit w:val="true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PSM_P_20080423_095136_DLR_11966_PREU (P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23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PSM_P_20080510_095323_DLR_12214_PREU (P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10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051"/>
        <w:gridCol w:w="1276"/>
        <w:gridCol w:w="2123"/>
        <w:gridCol w:w="2620"/>
      </w:tblGrid>
      <w:tr>
        <w:trPr>
          <w:trHeight w:val="230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ner city pla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lobetrotter travel map fifth edition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AL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35 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: 6500 (valetta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: 9 800</w:t>
            </w:r>
            <w:r>
              <w:rPr>
                <w:sz w:val="20"/>
              </w:rPr>
              <w:t xml:space="preserve"> (</w:t>
            </w:r>
            <w:r>
              <w:rPr>
                <w:szCs w:val="24"/>
              </w:rPr>
              <w:t>valletta and sliema)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hotointerpreter(s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6018"/>
      </w:tblGrid>
      <w:tr>
        <w:trPr>
          <w:trHeight w:val="23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éli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07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Mellieha holiday center and Popeye village codded “142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sectPr>
      <w:type w:val="nextPage"/>
      <w:pgSz w:orient="landscape" w:w="16838" w:h="11906"/>
      <w:pgMar w:left="181" w:right="539" w:gutter="0" w:header="0" w:top="10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38:00Z</dcterms:created>
  <dc:creator>Büttner György</dc:creator>
  <dc:description/>
  <cp:keywords/>
  <dc:language>en-US</dc:language>
  <cp:lastModifiedBy>olivier</cp:lastModifiedBy>
  <cp:lastPrinted>2009-01-08T18:08:00Z</cp:lastPrinted>
  <dcterms:modified xsi:type="dcterms:W3CDTF">2009-08-31T14:35:00Z</dcterms:modified>
  <cp:revision>8</cp:revision>
  <dc:subject/>
  <dc:title>CLC2006 METADATA</dc:title>
</cp:coreProperties>
</file>