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nl-NL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nl-NL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nl-NL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nl-NL"/>
              </w:rPr>
              <w:t>MAGDEBURG_DE</w:t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327,01 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2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9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230"/>
        <w:gridCol w:w="1575"/>
        <w:gridCol w:w="37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42440509201049222B0 (PS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9/20</w:t>
            </w:r>
          </w:p>
        </w:tc>
        <w:tc>
          <w:tcPr>
            <w:tcW w:w="3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72430509011014491B7 (PS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9/01</w:t>
            </w:r>
          </w:p>
        </w:tc>
        <w:tc>
          <w:tcPr>
            <w:tcW w:w="3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72440507111015401B0 (PS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7/1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hu-HU"/>
              </w:rPr>
            </w:pPr>
            <w:r>
              <w:rPr>
                <w:rFonts w:cs="Arial" w:ascii="Arial" w:hAnsi="Arial"/>
                <w:sz w:val="20"/>
                <w:lang w:val="hu-HU"/>
              </w:rPr>
            </w:r>
          </w:p>
        </w:tc>
        <w:tc>
          <w:tcPr>
            <w:tcW w:w="3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72440509011014571B7 (PS)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9/01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orisse Charlot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arcia Antoin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Fenaux Ameli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Hochart Stephan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5/2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6/15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2 big military areas (121) 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2°22’50’’ N / 11°3’230’’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2°10’30’’ N / 12°13’00’’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------------------------------------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Elbauenpark (142) : 52°08’11”” N / 11°40’55’’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Links 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://www.mvgm-online.de/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http://de.wikipedia.org/wiki/Elbauenpark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6/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1/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6/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vgm-online.de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16:00Z</dcterms:created>
  <dc:creator>sirs</dc:creator>
  <dc:description/>
  <dc:language>en-US</dc:language>
  <cp:lastModifiedBy> </cp:lastModifiedBy>
  <cp:lastPrinted>2009-12-04T16:06:00Z</cp:lastPrinted>
  <dcterms:modified xsi:type="dcterms:W3CDTF">2010-06-22T14:00:00Z</dcterms:modified>
  <cp:revision>3</cp:revision>
  <dc:subject/>
  <dc:title>URBAN ATLAS METADATA</dc:title>
</cp:coreProperties>
</file>