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PARIS_FR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059,71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5386"/>
        <w:gridCol w:w="1276"/>
        <w:gridCol w:w="2005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10 m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92520708271110092J0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27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12530506081052342J0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6/08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22520604221034482J0 (X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4/22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Spot 5 2,50 m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82500508291114021B2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8/2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92510507131118412B2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7/1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92520708271110072B3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8/2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12510710231113032B0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22510512171056482B3 (P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2/1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 xml:space="preserve">ALOS 2,50 m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311_113513_DLR_6001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3/1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311_113521_DLR_6001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3/1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311_113529_DLR_6001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3/1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80427_105220_DLR_12025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4/2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80920_112219_DLR_14155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9/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80920_112227_DLR_14155_PRUTM (X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9/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LOS 10 m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310_105503_DLR_5986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3/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310_105507_DLR_5986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3/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610_105511_DLR_7328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610_105515_DLR_7328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1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726_105459_DLR_7999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2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70726_105503_DLR_7999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2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427_105212_DLR_12025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4/2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427_105216_DLR_12025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4/2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427_105220_DLR_12025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4/2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427_105225_DLR_12025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4/2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427_105229_DLR_12025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4/2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514_105408_DLR_12273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5/1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514_105412_DLR_12273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5/1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514_105416_DLR_12273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5/1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80716_105558_DLR_13192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7/1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320_110151_DLR_16795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3/2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401_105739_DLR_16970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0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401_105744_DLR_16970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0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401_105748_DLR_16970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0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PSM_P_20090401_105752_DLR_16970_PRUT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4/0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plan and bo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lay foldex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 Francilie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15 000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Book and scan of some part of the city </w:t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rthern suburban are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7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itschene Anto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reulle jean-francoi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évost auré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cocq auré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retin davi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roppa lione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rnuet jeann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19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3/18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hâteau  de la trousse used as vacancy location : 142 : 49°01'10''N/03°04'11''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mporary installation of nomad people with caravans (200): 48°57'27''N / 2°27'26''E   -  48°58'40N / 2°13'52''E  -  48°34'25''N / 2°41'44''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 lot of big 11 for private castles or manors with associated parc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hâteau de Sauvage used as zoo (141): 48°35’12’’N / 1°44’39’’ 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ilitary camp : 48°51’44’N / 1°53’46’’ 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uds , interpretation with google earth: 48°22’56’’N / 2°28’27’’ E  -  48°31’46’’N / 2°31’25’’ 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</w:t>
            </w:r>
            <w:r>
              <w:rPr>
                <w:rFonts w:cs="Arial" w:ascii="Arial" w:hAnsi="Arial"/>
                <w:b/>
                <w:sz w:val="20"/>
                <w:lang w:val="fr-FR"/>
              </w:rPr>
              <w:t>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3/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1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b w:val="false"/>
          <w:b w:val="false"/>
          <w:sz w:val="22"/>
          <w:lang w:val="en-GB"/>
        </w:rPr>
      </w:pPr>
      <w:r>
        <w:rPr>
          <w:rFonts w:cs="Arial"/>
          <w:b w:val="false"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3/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ads had been split</w:t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3:00Z</dcterms:created>
  <dc:creator>sirs</dc:creator>
  <dc:description/>
  <dc:language>en-US</dc:language>
  <cp:lastModifiedBy> </cp:lastModifiedBy>
  <cp:lastPrinted>2009-12-04T16:06:00Z</cp:lastPrinted>
  <dcterms:modified xsi:type="dcterms:W3CDTF">2011-03-31T09:16:00Z</dcterms:modified>
  <cp:revision>12</cp:revision>
  <dc:subject/>
  <dc:title>URBAN ATLAS METADATA</dc:title>
</cp:coreProperties>
</file>