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ESSEN_D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36,90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32"/>
        <w:gridCol w:w="1417"/>
        <w:gridCol w:w="328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52451005221101222B3 (PS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5/22</w:t>
            </w:r>
          </w:p>
        </w:tc>
        <w:tc>
          <w:tcPr>
            <w:tcW w:w="3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451004171034022B0 (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7</w:t>
            </w:r>
          </w:p>
        </w:tc>
        <w:tc>
          <w:tcPr>
            <w:tcW w:w="3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72460908151042082B0 (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451004071026092B4 (PS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07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oppa lion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evost aure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2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5/03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ortmund mountain bike arena :1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51°32'46''N / 07°25'04''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5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2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 revised : 121 / 123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9001125" cy="3419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9001125" cy="3419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8991600" cy="3419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5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32:00Z</dcterms:created>
  <dc:creator>sirs</dc:creator>
  <dc:description/>
  <dc:language>en-US</dc:language>
  <cp:lastModifiedBy> </cp:lastModifiedBy>
  <cp:lastPrinted>2009-12-04T16:06:00Z</cp:lastPrinted>
  <dcterms:modified xsi:type="dcterms:W3CDTF">2011-05-13T14:06:00Z</dcterms:modified>
  <cp:revision>8</cp:revision>
  <dc:subject/>
  <dc:title>URBAN ATLAS METADATA</dc:title>
</cp:coreProperties>
</file>