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LONDON_UK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096,65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40"/>
        <w:gridCol w:w="1575"/>
        <w:gridCol w:w="352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02450611191116381B0 (PS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19</w:t>
            </w:r>
          </w:p>
        </w:tc>
        <w:tc>
          <w:tcPr>
            <w:tcW w:w="3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02460611191116471B0 (PS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19</w:t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22460611091109051B0 (PS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0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32440611091108491B0 (PS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09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32450611091108571B0 (PS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09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42450910151110342B0 (PS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15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42450910151110342B6 (PS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15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42460909251054512B5 (PS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25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52460805071122122B5 (PS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5/07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rdnance Surve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b map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ttp://www.ordnancesurvey.co.uk/oswebsite/opendata/viewer/</w:t>
            </w:r>
          </w:p>
        </w:tc>
      </w:tr>
      <w:tr>
        <w:trPr>
          <w:trHeight w:val="28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ondon No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rdnance Surv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 25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ondon Sou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rdnance Surv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 25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ond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-Z Ma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 2147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lin Thom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Albanese Matthi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itschene Anto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epkow Romai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ron Ombel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asse Thibaul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el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cocq Aure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orisse Charlot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hadeyron Julie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/06/2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/08/13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Underground emergency Bunker (121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1°36’14’’N / 0°12’04’’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uger Emeric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8/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3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 revised : 121 / 123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ads had been split</w:t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9:00Z</dcterms:created>
  <dc:creator>sirs</dc:creator>
  <dc:description/>
  <dc:language>en-US</dc:language>
  <cp:lastModifiedBy>admin</cp:lastModifiedBy>
  <cp:lastPrinted>2009-12-04T16:06:00Z</cp:lastPrinted>
  <dcterms:modified xsi:type="dcterms:W3CDTF">2011-02-23T15:05:00Z</dcterms:modified>
  <cp:revision>8</cp:revision>
  <dc:subject/>
  <dc:title>URBAN ATLAS METADATA</dc:title>
</cp:coreProperties>
</file>